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6  Febbraio 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9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Il Poggio</w:t>
            </w:r>
            <w:r>
              <w:rPr/>
              <w:t xml:space="preserve"> _________________________________________________________________________  Frazione:  </w:t>
            </w:r>
            <w:r>
              <w:rPr>
                <w:b/>
                <w:color w:val="FF0000"/>
              </w:rPr>
              <w:t>S  APPI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Poppiano</w:t>
            </w:r>
            <w:r>
              <w:rPr/>
              <w:t xml:space="preserve">   _______________________________________________________________________ N° </w:t>
            </w:r>
            <w:r>
              <w:rPr>
                <w:b/>
                <w:color w:val="FF0000"/>
              </w:rPr>
              <w:t>38</w:t>
            </w:r>
            <w:r>
              <w:rPr>
                <w:b/>
                <w:color w:val="0000FF"/>
              </w:rPr>
              <w:t xml:space="preserve">  </w:t>
            </w:r>
            <w:r>
              <w:rPr>
                <w:b/>
              </w:rPr>
              <w:t>_____________</w:t>
            </w:r>
          </w:p>
          <w:p>
            <w:pPr>
              <w:pStyle w:val="Normal"/>
              <w:ind w:left="425" w:right="113" w:hanging="0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6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14 porz., 15, 16</w:t>
            </w:r>
            <w:r>
              <w:rPr/>
              <w:t xml:space="preserve"> 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>sec:  XIV – XV e seguenti</w:t>
            </w:r>
            <w:r>
              <w:rPr/>
              <w:t xml:space="preserve">  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693, 694, 695, 696, 697</w:t>
            </w:r>
            <w:r>
              <w:rPr/>
              <w:t xml:space="preserve"> 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-1786255</wp:posOffset>
                      </wp:positionV>
                      <wp:extent cx="30676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6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74975" cy="16675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562" t="7102" r="-5" b="248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4975" cy="1667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5pt;height:138.55pt;mso-wrap-distance-left:9.05pt;mso-wrap-distance-right:9.05pt;mso-wrap-distance-top:0pt;mso-wrap-distance-bottom:0pt;margin-top:-140.65pt;mso-position-vertical-relative:text;margin-left:23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4975" cy="16675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562" t="7102" r="-5" b="248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497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42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42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158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158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8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158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158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75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</w:r>
            <w:r>
              <w:rPr>
                <w:color w:val="FF0000"/>
              </w:rPr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Ad arco</w:t>
            </w:r>
            <w:r>
              <w:rPr/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</w:r>
            <w:r>
              <w:rPr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</w:t>
            </w:r>
            <w:r>
              <w:rPr>
                <w:b/>
                <w:color w:val="FF0000"/>
              </w:rPr>
              <w:t>Cipressi, noci, acacie, olivi, fich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color w:val="FF0000"/>
                <w:sz w:val="16"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              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Palagio tardo medievale la cui torre è quasi integralmente in mattoni e abbandonata. Presenza di una corte merlata (‘500 – ‘600) e di una banderuola con leone rampante sul  portone–corte</w:t>
            </w:r>
            <w:r>
              <w:rPr>
                <w:b/>
                <w:bCs/>
                <w:color w:val="0000FF"/>
                <w:szCs w:val="20"/>
              </w:rPr>
              <w:t xml:space="preserve"> .                                                   </w:t>
            </w:r>
            <w:r>
              <w:rPr>
                <w:szCs w:val="20"/>
              </w:rPr>
              <w:t>___________________________________________________________________________________________________________________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Fienile merlato e grgliato abbandonato</w:t>
            </w:r>
            <w:r>
              <w:rPr>
                <w:smallCaps/>
              </w:rPr>
              <w:t xml:space="preserve">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  <w:color w:val="0000FF"/>
              </w:rPr>
              <w:t xml:space="preserve">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Pozzo</w:t>
            </w:r>
            <w:r>
              <w:rPr>
                <w:smallCaps/>
              </w:rPr>
              <w:t xml:space="preserve">                                                                                                                       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 xml:space="preserve">Stalletti per maiali </w:t>
            </w:r>
            <w:r>
              <w:rPr>
                <w:b/>
                <w:smallCaps/>
                <w:color w:val="0000FF"/>
              </w:rPr>
              <w:t xml:space="preserve">    </w:t>
            </w:r>
            <w:r>
              <w:rPr>
                <w:smallCaps/>
              </w:rPr>
              <w:t>.                                                                              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9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91440</wp:posOffset>
                      </wp:positionV>
                      <wp:extent cx="6980555" cy="21774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0555" cy="2177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9595" cy="20840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9595" cy="2084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.65pt;height:171.45pt;mso-wrap-distance-left:9.05pt;mso-wrap-distance-right:9.05pt;mso-wrap-distance-top:0pt;mso-wrap-distance-bottom:0pt;margin-top:7.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9595" cy="20840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9595" cy="208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90805</wp:posOffset>
                      </wp:positionV>
                      <wp:extent cx="3294380" cy="21856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4380" cy="2185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9595" cy="209296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9595" cy="209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4pt;height:172.1pt;mso-wrap-distance-left:9.05pt;mso-wrap-distance-right:9.05pt;mso-wrap-distance-top:0pt;mso-wrap-distance-bottom:0pt;margin-top:7.1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9595" cy="209296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9595" cy="209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95                                                                                                Foto n° 6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64770</wp:posOffset>
                      </wp:positionV>
                      <wp:extent cx="3256280" cy="217678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6280" cy="2176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1495" cy="208407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1495" cy="2084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4pt;height:171.4pt;mso-wrap-distance-left:9.05pt;mso-wrap-distance-right:9.05pt;mso-wrap-distance-top:0pt;mso-wrap-distance-bottom:0pt;margin-top:5.1pt;mso-position-vertical-relative:text;margin-left:13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1495" cy="208407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1495" cy="208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</w:t>
            </w:r>
            <w:r>
              <w:rPr/>
              <w:t>Foto n° 6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2870</wp:posOffset>
                      </wp:positionV>
                      <wp:extent cx="3293745" cy="217868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745" cy="2178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8960" cy="2085975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8960" cy="2085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5pt;height:171.55pt;mso-wrap-distance-left:9.05pt;mso-wrap-distance-right:9.05pt;mso-wrap-distance-top:0pt;mso-wrap-distance-bottom:0pt;margin-top:8.1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085975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08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102870</wp:posOffset>
                      </wp:positionV>
                      <wp:extent cx="3292475" cy="21717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2475" cy="217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7690" cy="207899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7690" cy="2078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5pt;height:171pt;mso-wrap-distance-left:9.05pt;mso-wrap-distance-right:9.05pt;mso-wrap-distance-top:0pt;mso-wrap-distance-bottom:0pt;margin-top:8.1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690" cy="207899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207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° 696                                                                                                  Foto n° 69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6-01T15:28:00Z</cp:lastPrinted>
  <dcterms:modified xsi:type="dcterms:W3CDTF">2004-06-01T13:48:00Z</dcterms:modified>
  <cp:revision>65</cp:revision>
  <dc:subject/>
  <dc:title>COMUNE DI  </dc:title>
</cp:coreProperties>
</file>